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Region of Tex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egetation and products from region 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im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resources and how they are u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ctors that caused this region to be settl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w people earn a living in this reg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2:21:00Z</dcterms:created>
  <dc:creator>TechSpec</dc:creator>
  <dc:description/>
  <cp:keywords/>
  <dc:language>en-US</dc:language>
  <cp:lastModifiedBy>misd</cp:lastModifiedBy>
  <dcterms:modified xsi:type="dcterms:W3CDTF">2012-03-30T00:03:00Z</dcterms:modified>
  <cp:revision>9</cp:revision>
  <dc:subject/>
  <dc:title>Name of Region of Texas</dc:title>
</cp:coreProperties>
</file>